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1524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9.12.2020                                                                                                              №  1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«Обеспечение деятельности органов местного самоуправления Школьненского сельского поселения Белореченского района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Г. 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9.12.2020 </w:t>
      </w:r>
      <w:r>
        <w:rPr>
          <w:rFonts w:cs="Times New Roman" w:ascii="Times New Roman" w:hAnsi="Times New Roman"/>
          <w:sz w:val="28"/>
          <w:szCs w:val="28"/>
        </w:rPr>
        <w:t>№  13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– 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55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8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816,3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 912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 036,5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7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2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451"/>
        <w:gridCol w:w="1390"/>
        <w:gridCol w:w="50"/>
        <w:gridCol w:w="104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Школь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кольне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2,6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2,6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9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8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12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6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5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7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77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55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774,2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6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5 038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5 356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5 262,3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</w:t>
      </w:r>
      <w:r>
        <w:rPr/>
        <w:t>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2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2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1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964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2-20T16:10:00Z</cp:lastPrinted>
  <dcterms:modified xsi:type="dcterms:W3CDTF">2021-01-21T13:57:00Z</dcterms:modified>
  <cp:revision>81</cp:revision>
  <dc:subject/>
  <dc:title/>
</cp:coreProperties>
</file>